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30.12.2013          №  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П «Широкоярское ЖКХ» за счет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окояр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69, 78 Бюджетного кодекса Российской Федерации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МУП «Широкоярское ЖКХ» за счет средств бюджета Широкоя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по исполнению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М.Шашлов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540" w:hRule="atLeast"/>
        </w:trPr>
        <w:tc>
          <w:tcPr>
            <w:tcW w:w="43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ярского сельсовета                             от 30.12.2013 № 168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МУП «Широкоярское ЖКХ» за счет средств бюджета Широкояр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ями 69 и 78 Бюджетного кодекса Российской Федерации и устанавливает правила предоставления субсидий муниципальным унитарным предприятиям, а также цели и условия предоставления таких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из бюджета Широкоярского сельсовета исключительно МУП «Широкоярское ЖКХ», находящегося в ведении администрации  Широкоярского сельсовета (далее - Предприятие), на безвозмездной и безвозвратной основе в целях возмещения затрат, связанных с осуществлением и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одства работ по благоустройству, включая уличное освещение, озеленение, строительство, реконструкцию и содержание автомобильных дорог и сооружений на них, а также иных видов деятельности по содержанию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я объектов коммуналь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я иных объектов (зданий, строений, сооруж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чих видов деятельности, предусмотренных уставами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субсидии Предприятию осуществляется администрацией  Широкоярского сельсовета на основании заявки, представляемой Предприятием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ившая заявка рассматривается комиссией, создаваемой при администрации  Широкоярского сельсовета, в течение 10 дней с момента регистрации заявки. По результатам рассмотрения заявки комиссия оформляет протокол засе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я предоставляется Предприятию в пределах бюджетных ассигнований и лимитов бюджетных обязательств, утвержденных главному распорядителю бюджетных средств Широкоярского сельсовета администрации Широкояр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у Предприятия в течение года затрат, оно представляет в администрацию Широкоярского сельсовета уточненную заявку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и направляются на расходы, предусмотренные заявкой Предприят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оплате труда и начислениям на выплаты по оплате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оплате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по оплате трансп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субсидии Предприятию осуществляется на основании договора, заключенного с администрацией Широкоярского сельсовета на срок до одного года, на счет, открытый Предприят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приятие обязано вести раздельный бухгалтерский учет затрат, связанных с деятельностью по использовани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приятие несет ответственность за нецелевое использование субсидии и представляет раз в полгода администрации  Широкоярского сельсовета отчет о расходовании бюджетных средств (в виде подтверждающих затраты документов) за истекшее полугодие (отчетный период), но не позднее 20 числа месяца, следующего за отчетн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еобходимым условием выделения Предприятию бюджетных средств является своевременность представления им отчета о расходовании бюджетных средств в соответствии с пунктом 9 настоящего Порядка. В случае непредставления либо представления неполного или недостоверного отчета администрация Широкоярского сельсовета имеет право приостановить предоставление субсидии или отказать Предприятию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арушения условий, установленных при предоставлении субсидий, в том числе нецелевом использовании субсидии, Предприятие обязано вернуть денежные средства в объеме, определяемом суммой нарушения, в течение одного месяца после обнаружения нарушения условий, предъявленных в письменном виде администрацией Широкоярского сельсовета Предприятию. В случае отказа от добровольного возврата указанных средств, они по иску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орядком получения и целевым использованием субсидий осуществляет администрация Широкоярского сельсовета.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540" w:hRule="atLeast"/>
        </w:trPr>
        <w:tc>
          <w:tcPr>
            <w:tcW w:w="43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УП «Широкоярское ЖКХ» за счет средств бюджета Широкоярского сельсовета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МУП «Широкоярское ЖКХ» за счет                              средств бюджета Широкоя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__________________ год         Дата│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┤</w:t>
      </w:r>
    </w:p>
    <w:p>
      <w:pPr>
        <w:pStyle w:val="ConsPlusNonformat"/>
        <w:rPr/>
      </w:pPr>
      <w:r>
        <w:rPr/>
        <w:t>Наименование муниципального                                       │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┤</w:t>
      </w:r>
    </w:p>
    <w:p>
      <w:pPr>
        <w:pStyle w:val="ConsPlusNonformat"/>
        <w:rPr/>
      </w:pPr>
      <w:r>
        <w:rPr/>
        <w:t>унитарного предприятия      ______________________________ по ОКПО│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┤</w:t>
      </w:r>
    </w:p>
    <w:p>
      <w:pPr>
        <w:pStyle w:val="ConsPlusNonformat"/>
        <w:rPr/>
      </w:pPr>
      <w:r>
        <w:rPr/>
        <w:t>Единица измерения: рубли                                   по ОКЕИ│ 384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┘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032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00"/>
        <w:gridCol w:w="960"/>
        <w:gridCol w:w="1440"/>
        <w:gridCol w:w="840"/>
        <w:gridCol w:w="960"/>
        <w:gridCol w:w="1080"/>
        <w:gridCol w:w="840"/>
      </w:tblGrid>
      <w:tr>
        <w:trPr>
          <w:trHeight w:val="40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Наименование показателя   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Код  </w:t>
              <w:br/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бъем  </w:t>
              <w:br/>
              <w:t>финансовых</w:t>
              <w:br/>
              <w:t xml:space="preserve"> средств, </w:t>
              <w:br/>
              <w:t xml:space="preserve">   всего  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кварталам </w:t>
            </w:r>
          </w:p>
        </w:tc>
      </w:tr>
      <w:tr>
        <w:trPr>
          <w:trHeight w:val="40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I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III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IV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 xml:space="preserve">1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лата труда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1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числения на оплату труда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2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3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4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5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мунальные услуги - 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6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оплата отопления и  </w:t>
              <w:br/>
              <w:t xml:space="preserve">горячего водоснабжения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6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та потребления электроэнерг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6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плата потребления газа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63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услуги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7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луги связи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8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ты, услуги по содержанию     </w:t>
              <w:br/>
              <w:t xml:space="preserve">имущества - всего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9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9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09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ение основных средств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текущие расходы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1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расходов: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20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__________ _______________ Главный бухгалтер _________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одпись) М.П. (расшифровка                   (подпись)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одписи)                                 подписи)</w:t>
      </w:r>
    </w:p>
    <w:p>
      <w:pPr>
        <w:pStyle w:val="ConsPlusNonformat"/>
        <w:rPr/>
      </w:pPr>
      <w:r>
        <w:rPr/>
        <w:t>Исполнитель ________________ ___________ ______________________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должность)     (подпись)   (расшифровка подписи) (номер телефона)</w:t>
      </w:r>
    </w:p>
    <w:p>
      <w:pPr>
        <w:pStyle w:val="ConsPlusNonformat"/>
        <w:rPr/>
      </w:pPr>
      <w:r>
        <w:rPr/>
        <w:t>"___" ____________ 20___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04-16T10:09:00Z</cp:lastPrinted>
  <dcterms:modified xsi:type="dcterms:W3CDTF">2014-04-16T03:11:00Z</dcterms:modified>
  <cp:revision>89</cp:revision>
  <dc:subject/>
  <dc:title> АДМИНИСТРАЦИЯ МУНИЦИПАЛЬНОГО ОБРАЗОВАНИЯ</dc:title>
</cp:coreProperties>
</file>